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3r poz. 1605 ze zm.) na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1"/>
          <w:numId w:val="12"/>
        </w:numPr>
        <w:spacing w:before="0" w:after="24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w przypadku braku dostępności produktów leczniczych, dopuszcza się zmianę terminów realizacji zamówienia oraz terminu obowiązywania umowy o czas niezbędny do wykonania umowy.</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Ewa Grodzicka</cp:lastModifiedBy>
  <cp:lastPrinted>2024-01-11T14:03:00Z</cp:lastPrinted>
  <dcterms:modified xsi:type="dcterms:W3CDTF">2024-08-28T08:17:00Z</dcterms:modified>
  <cp:revision>3</cp:revision>
  <dc:subject/>
  <dc:title/>
</cp:coreProperties>
</file>